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0650955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ТРИДЦЯТЬ П</w:t>
            </w:r>
            <w:r>
              <w:rPr>
                <w:rFonts w:eastAsia="Calibri"/>
                <w:b/>
                <w:bCs/>
                <w:lang w:val="ru-RU"/>
              </w:rPr>
              <w:t>’</w:t>
            </w:r>
            <w:r>
              <w:rPr>
                <w:rFonts w:eastAsia="Calibri"/>
                <w:b/>
                <w:bCs/>
              </w:rPr>
              <w:t xml:space="preserve">Я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11.2022                                                                                                                  № 3232-35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>Про передачу в оренду частини нежитлового приміщення, що знаходиться за адресою вул. Енергетиків, 2, м. Буча для розміщення Бучанської державної нотаріальної контори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Центрального міжрегіонального управління Міністерства юстиції (м. Київ) щодо надання в оренду приміщення комунальної власності Бучанської міської територіальної громади з метою розміщення структурного підрозділу Центрального міжрегіонального управління Міністерства юстиції (м. Київ), а саме Бучанської державної нотаріальної контори, для надання якісних послуг та зручності обслуговування фізичних та юридичних осіб Бучанської міської територіальної громади,</w:t>
      </w:r>
      <w:r>
        <w:rPr/>
        <w:t xml:space="preserve">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Скасувати рішення Бучанської міської ради № 430-7-VIII «Про передачу нежитлових приміщень комунальної власності Бучанської міської об’єднаної територіальної громади з балансу КП «Бучанське УЖКГ» на баланс Архівного відділу БМР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Зобов’язати Архівний відділ Бучанської міської ради передати нежитлові приміщення №26, №29, №30, №31, що знаходяться за адресою: вулиця Енергетиків, 2. м. Буча на баланс КП «Бучасервіс» Бучанської міської р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– частина нежитлового приміщення, що знаходиться за адресою: м. Буча, вул. Енергетиків, 2 (прим. 26, 28, 29, 30, 31) загальною площею 64,1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Центральному міжрегіональному управлінню Міністерства юстиції (м. Київ) частину нежитлового приміщення, загальною площею 64,1 кв.м. (прим. 26, 28, 29, 30, 31), що знаходиться за адресою: вулиця Енергетиків, 2, м. Буча для розміщення Бучанської державної нотаріальної контори, терміном на 3 (три) роки за 1 (одну) гривню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4 вказ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.о. начальника юридичного відділу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іння юридично-кадрової роботи</w:t>
      </w:r>
      <w:r>
        <w:rPr/>
        <w:t xml:space="preserve"> </w:t>
      </w:r>
      <w:r>
        <w:rPr>
          <w:b/>
        </w:rPr>
        <w:t>_________________</w:t>
      </w:r>
      <w:r>
        <w:rPr/>
        <w:t xml:space="preserve">   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8" w:right="851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3:46:00Z</dcterms:created>
  <dc:creator>Екатерина</dc:creator>
  <dc:description/>
  <cp:keywords/>
  <dc:language>en-US</dc:language>
  <cp:lastModifiedBy>User</cp:lastModifiedBy>
  <cp:lastPrinted>2022-11-22T15:00:00Z</cp:lastPrinted>
  <dcterms:modified xsi:type="dcterms:W3CDTF">2022-11-22T13:48:00Z</dcterms:modified>
  <cp:revision>8</cp:revision>
  <dc:subject/>
  <dc:title>ПРОЕКТ</dc:title>
</cp:coreProperties>
</file>